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0500554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růchodní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8 165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, 13 – nízká intenzita osvětlení strojovny, 29 a 30 – vyčistit a seřídit spínače SV4 a DU1, 45 – vyčistit a seřídit zachycovače,                       49 – nefunkční nouzová signalizace, 50 – vyměnit osvětlovací tělěso klece, (chybí kryt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, vyměnit osvětlovací těleso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3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9:47:00Z</dcterms:modified>
  <cp:revision>4</cp:revision>
  <dc:subject/>
  <dc:title> Berkova 16, 612 00 Brno - Královo Pole</dc:title>
</cp:coreProperties>
</file>